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 проведении  городского Фестива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Филологический калейдоскоп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обучающихся 5-11 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условия организации и проведения городского Фестиваля «Филологический калейдоскоп» (далее - Фестиваль).</w:t>
      </w:r>
    </w:p>
    <w:p>
      <w:pPr>
        <w:pStyle w:val="Normal"/>
        <w:spacing w:lineRule="auto" w:line="240" w:before="0" w:after="0"/>
        <w:ind w:firstLine="4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Фестиваль проводится в рамках Городского стратегического подпроекта «Одаренные дети» в 2015-2016 учебном  году.</w:t>
      </w:r>
    </w:p>
    <w:p>
      <w:pPr>
        <w:pStyle w:val="Normal"/>
        <w:spacing w:lineRule="auto" w:line="240" w:before="0" w:after="0"/>
        <w:ind w:firstLine="4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Учредителем </w:t>
      </w:r>
      <w:r>
        <w:rPr>
          <w:rFonts w:cs="Times New Roman" w:ascii="Times New Roman" w:hAnsi="Times New Roman"/>
          <w:iCs/>
          <w:sz w:val="28"/>
          <w:szCs w:val="28"/>
        </w:rPr>
        <w:t>Фестиваля</w:t>
      </w:r>
      <w:r>
        <w:rPr>
          <w:rFonts w:cs="Times New Roman" w:ascii="Times New Roman" w:hAnsi="Times New Roman"/>
          <w:sz w:val="28"/>
          <w:szCs w:val="28"/>
        </w:rPr>
        <w:t xml:space="preserve"> является Управление образования Администрации города Екатеринбурга.</w:t>
      </w:r>
    </w:p>
    <w:p>
      <w:pPr>
        <w:pStyle w:val="Normal"/>
        <w:spacing w:lineRule="auto" w:line="240" w:before="0" w:after="0"/>
        <w:ind w:firstLine="4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Организация и проведение </w:t>
      </w:r>
      <w:r>
        <w:rPr>
          <w:rFonts w:cs="Times New Roman" w:ascii="Times New Roman" w:hAnsi="Times New Roman"/>
          <w:iCs/>
          <w:sz w:val="28"/>
          <w:szCs w:val="28"/>
        </w:rPr>
        <w:t>Фестиваля</w:t>
      </w:r>
      <w:r>
        <w:rPr>
          <w:rFonts w:cs="Times New Roman" w:ascii="Times New Roman" w:hAnsi="Times New Roman"/>
          <w:sz w:val="28"/>
          <w:szCs w:val="28"/>
        </w:rPr>
        <w:t xml:space="preserve"> регламенти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Октябрьского района, Информационно-методического центра Октябрьского района, МАУ ДО ГДТДиМ «Одаренность и технологии», настоящим Положением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ициатор и организатор Фестиваля: МАОУ – гимназия №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 и задачи.</w:t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: создание благоприятных условий для развития интеллектуальных и творческих способностей одаренных детей.</w:t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обучающихся в гуманитарных наук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интереса обучающихся к филологии и ее раздела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образовательных потребностей обучающихся, связанных с углубленным изучением гуманитарных нау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личностной самореализ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амостоятельной работ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организации и провед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мероприятия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Фестиваль проводится в 2 этапа: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й этап  заочный. </w:t>
      </w:r>
    </w:p>
    <w:p>
      <w:pPr>
        <w:pStyle w:val="Normal"/>
        <w:spacing w:lineRule="auto" w:line="240" w:before="0" w:after="0"/>
        <w:ind w:firstLine="4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очный этап проводится с </w:t>
      </w:r>
      <w:r>
        <w:rPr>
          <w:rFonts w:cs="Times New Roman" w:ascii="Times New Roman" w:hAnsi="Times New Roman"/>
          <w:b/>
          <w:sz w:val="28"/>
          <w:szCs w:val="28"/>
        </w:rPr>
        <w:t>1.04.2016г. по 8.04.2016 г.</w:t>
      </w:r>
      <w:r>
        <w:rPr>
          <w:rFonts w:cs="Times New Roman" w:ascii="Times New Roman" w:hAnsi="Times New Roman"/>
          <w:sz w:val="28"/>
          <w:szCs w:val="28"/>
        </w:rPr>
        <w:t xml:space="preserve">  На заочном этапе проводится экспертиза работ членами Экспертного совета Фестиваля и выносится решение о допуске работы для участия в очном этапе. При допуске работы к очному этапу определяется секция, в которой будет осуществлена публичная защита.  Результаты заочного этапа высылаются до 10 апреля на электронные почты участников. </w:t>
      </w:r>
    </w:p>
    <w:p>
      <w:pPr>
        <w:pStyle w:val="Normal"/>
        <w:spacing w:lineRule="auto" w:line="240" w:before="0" w:after="0"/>
        <w:ind w:firstLine="4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й этап очный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ind w:firstLine="4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ный этап предполагает публичную защиту исследовательских, проектных и творческих работ в области  филологии - </w:t>
      </w:r>
      <w:r>
        <w:rPr>
          <w:rFonts w:cs="Times New Roman" w:ascii="Times New Roman" w:hAnsi="Times New Roman"/>
          <w:b/>
          <w:sz w:val="28"/>
          <w:szCs w:val="28"/>
        </w:rPr>
        <w:t>15 апреля 2016 года</w:t>
      </w:r>
      <w:r>
        <w:rPr>
          <w:rFonts w:cs="Times New Roman" w:ascii="Times New Roman" w:hAnsi="Times New Roman"/>
          <w:sz w:val="28"/>
          <w:szCs w:val="28"/>
        </w:rPr>
        <w:t>. Очная защита проходит в секциях, которые определяются Экспертным советом каждый год индивидуально, исходя из тематики, формы и возрастного представительства работ. Перечень секций Фестиваля 2015 года прилагается к Положению в Приложении (Приложение № 2).</w:t>
      </w:r>
    </w:p>
    <w:p>
      <w:pPr>
        <w:pStyle w:val="Normal"/>
        <w:spacing w:lineRule="auto" w:line="240" w:before="0" w:after="0"/>
        <w:ind w:firstLine="4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Место проведения Фестиваля - МАОУ-гимназия № 13                         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. Екатеринбург, ул. Карла Маркса, д. 33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 Для участия в Фестивале </w:t>
      </w:r>
      <w:r>
        <w:rPr>
          <w:rFonts w:cs="Times New Roman" w:ascii="Times New Roman" w:hAnsi="Times New Roman"/>
          <w:b/>
          <w:sz w:val="28"/>
          <w:szCs w:val="28"/>
        </w:rPr>
        <w:t>с 25 по 31 марта</w:t>
      </w:r>
      <w:r>
        <w:rPr>
          <w:rFonts w:cs="Times New Roman" w:ascii="Times New Roman" w:hAnsi="Times New Roman"/>
          <w:sz w:val="28"/>
          <w:szCs w:val="28"/>
        </w:rPr>
        <w:t xml:space="preserve"> 2015 года необходимо представить заявку, работу и тезисы работы в электронном варианте на электронный адрес координатора: Зернова Наталья Рудольфовна, зав. кафедрой словесности МАОУ-гимназии № 13, учитель русского языка и литературы;  тел. 8-904-987-19-97, 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it-IT"/>
          </w:rPr>
          <w:t>nr2506@mail.ru</w:t>
        </w:r>
      </w:hyperlink>
      <w:r>
        <w:rPr>
          <w:rFonts w:cs="Times New Roman" w:ascii="Times New Roman" w:hAnsi="Times New Roman"/>
          <w:sz w:val="28"/>
          <w:szCs w:val="28"/>
          <w:lang w:val="it-IT"/>
        </w:rPr>
        <w:t>.</w:t>
      </w:r>
    </w:p>
    <w:p>
      <w:pPr>
        <w:pStyle w:val="TextBody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Форма заявки на участие в мероприятии прилагается в Приложении № 1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ритерии оцен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ребования к содержанию и оформлению работы)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 участию в Фестивале приглашаются обучающиеся ОУ г.Екатеринбурга следующих возрастных групп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- 7 класс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- 11 классы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ые работы могут быть разных типов (творческие, исследовательские, проектные, мини-проекты, выполненные в рамках урока, и др.). 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любой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ной работы должен быть художественный текст или языковой материал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авторов исследовательских работ и проектов - 2 человека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авторов творческих проектов - 3 человека (при этом количество обучающихся, представляющих проект, может быть больше и определяется авторами, исходя из формата проекта)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результатов возможно в художественной или публично-информационной форме. Результаты коллективной творческой работы демонстрируются участниками проекта в форме видеоряда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обучающихся, представленные ранее на НПК и конкурсах различного уровня, не рассматриваются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езентации работы до 7 минут. Отчеты по результатам творческих проектов до 10 минут.</w:t>
      </w:r>
    </w:p>
    <w:p>
      <w:pPr>
        <w:pStyle w:val="Normal"/>
        <w:spacing w:lineRule="auto" w:line="240" w:before="0" w:after="0"/>
        <w:ind w:right="40" w:firstLine="4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ые работы оформляются в соответствии со следующи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ребованиям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right="40" w:firstLine="4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должна быть напечатана на белой бумаге формата А4 на одной стороне листа в текстовом редактор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color w:val="000000"/>
          <w:sz w:val="28"/>
          <w:szCs w:val="28"/>
        </w:rPr>
        <w:t>. Объем работы не должен превышать 25 листов (без приложений).  Поля: слева - 3 см, справа - 1,5 см, сверху и снизу - 2 с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right="40"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риложения до 10 лис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right="40"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итульном листе указывается название Фестиваля, тема исследовательской работы, фамилия, имя автора работы, вид и номер образовательного учреждения, класс, данные о научном руководителе (фамилия, имя, отчество, ученая степень, должность, место работы), город и год проведения.</w:t>
      </w:r>
    </w:p>
    <w:p>
      <w:pPr>
        <w:pStyle w:val="Normal"/>
        <w:spacing w:lineRule="auto" w:line="240" w:before="0" w:after="0"/>
        <w:ind w:right="40"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оформлению тезисов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40" w:firstLine="4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зисы к работе должны быть выполнены в текстовом редактор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бумаге формата А-4, не более 2-х страниц печатного текста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40"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я: слева - 3 см, справа - 1,5 см, сверху и снизу -  2 см, одинарный интервал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40"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вание работы, инициалы и фамилии автора и руководителя (должность), ОУ, класс указываются по центру листа.</w:t>
      </w:r>
    </w:p>
    <w:p>
      <w:pPr>
        <w:pStyle w:val="Normal"/>
        <w:spacing w:lineRule="auto" w:line="240" w:before="0" w:after="0"/>
        <w:ind w:right="40" w:firstLine="4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 Оценка работы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очном этап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по следующим критериям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40"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полагание (определение объекта, предмета, гипотезы, проблемы, цели, задач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40"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ьность работ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40"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та раскрытия автором тем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40"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ика изложения материал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40"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изна работ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40"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направленность работ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40"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гинальность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40"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мнение эксперта.</w:t>
      </w:r>
    </w:p>
    <w:p>
      <w:pPr>
        <w:pStyle w:val="Normal"/>
        <w:spacing w:lineRule="auto" w:line="240" w:before="0" w:after="0"/>
        <w:ind w:right="40"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количество баллов по каждому критерию на заочном этапе - 3 балла. Максимальное количество баллов, которое возможно получить на заочном этапе, - 24. Для допуска работы к очному этапу необходимо получить не менее 12 баллов. Баллы, полученные на заочном этапе, при очной защите не учитываются.</w:t>
      </w:r>
    </w:p>
    <w:p>
      <w:pPr>
        <w:pStyle w:val="Normal"/>
        <w:spacing w:lineRule="auto" w:line="240" w:before="0" w:after="0"/>
        <w:ind w:right="40" w:firstLine="4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работы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чном этап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по следующим критериям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вободное владение материалом, умение ясно выражать свои мысли в устной форме,   уровень информированности по теме исследования - </w:t>
      </w: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28"/>
        </w:rPr>
        <w:t>20 бал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епень осмысления и усвоения материала, способность раскрыть теоретические  аспекты проблемы</w:t>
        <w:tab/>
        <w:t xml:space="preserve">- </w:t>
      </w: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28"/>
        </w:rPr>
        <w:t>20 бал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Умение четко, по существу отвечать на вопросы по теме работы - </w:t>
      </w: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28"/>
        </w:rPr>
        <w:t>20 бал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облюдение регламента выступления - </w:t>
      </w: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28"/>
        </w:rPr>
        <w:t>10 бал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ачество презентации</w:t>
        <w:tab/>
        <w:t xml:space="preserve">- </w:t>
      </w: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28"/>
        </w:rPr>
        <w:t>5 бал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ригинальность, индивидуальность выступления - </w:t>
      </w: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28"/>
        </w:rPr>
        <w:t>15 бал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собое мнение жюри - </w:t>
      </w: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28"/>
        </w:rPr>
        <w:t>10 баллов.</w:t>
      </w:r>
    </w:p>
    <w:p>
      <w:pPr>
        <w:pStyle w:val="Normal"/>
        <w:widowControl w:val="false"/>
        <w:spacing w:lineRule="auto" w:line="240" w:before="0" w:after="0"/>
        <w:ind w:firstLine="4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Максимальное количество баллов, которое возможно получить на очном этапе, - 10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комитет и Экспертный совет.</w:t>
      </w:r>
    </w:p>
    <w:p>
      <w:pPr>
        <w:pStyle w:val="Normal"/>
        <w:spacing w:lineRule="auto" w:line="240" w:before="0" w:after="0"/>
        <w:ind w:firstLine="4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Оргкомитет Фестиваля определяется администрацией МАОУ - гимназии №13.  В </w:t>
      </w:r>
      <w:r>
        <w:rPr>
          <w:rFonts w:cs="Times New Roman" w:ascii="Times New Roman" w:hAnsi="Times New Roman"/>
          <w:color w:val="000000"/>
          <w:sz w:val="28"/>
          <w:szCs w:val="28"/>
        </w:rPr>
        <w:t>Оргкомитет входят представители Администрации, заведующий кафедры словесности гимназии, могут входить представители УрФУ ИГНИ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Оргкомитет является: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новным координирующим органом по подготовке, информационному обеспечению, организации и проведению Фестиваля; 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пределяет и координирует сроки проведения Фестиваля; 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ставляет программу Фестиваля, 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гламент дня проведения, 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вает реализацию мероприятия (количество аудиторий, материально - техническое обеспечение мероприятия, печать наградных материалов, порядок регистрации участников, форма организационного собрания и т. д.);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утверждает перечень секций, в которых будет проходить очная защита;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ет условия участия, устанавливает регламент выступлений;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тверждает состав Экспертного совета, руководителей секций; 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ет экспертизу работ на заочном этапе;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едет необходимую документацию по организации и проведению  Фестиваля;   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общает материалы по итогам, отвечает за составление Аналитического отчета.</w:t>
      </w:r>
    </w:p>
    <w:p>
      <w:pPr>
        <w:pStyle w:val="Normal"/>
        <w:shd w:fill="FFFFFF" w:val="clear"/>
        <w:spacing w:lineRule="auto" w:line="240" w:before="0" w:after="0"/>
        <w:ind w:firstLine="434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5.3. В Экспертный совет входят учителя русского языка и литературы МАОУ - гимназии №13, а также  из ОУ города Екатеринбурга, в том числе руководители МО ОУ и района;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пециалисты  Банка экспертов подпроекта «Одаренные дети», преподаватели, аспиранты и магистранты ИГНИ УрФУ.</w:t>
      </w:r>
    </w:p>
    <w:p>
      <w:pPr>
        <w:pStyle w:val="Normal"/>
        <w:shd w:fill="FFFFFF" w:val="clear"/>
        <w:spacing w:lineRule="auto" w:line="240" w:before="0" w:after="0"/>
        <w:ind w:firstLine="434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4. В обязанности Экспертного совета входит:</w:t>
      </w:r>
    </w:p>
    <w:p>
      <w:pPr>
        <w:pStyle w:val="Normal"/>
        <w:shd w:fill="FFFFFF" w:val="clear"/>
        <w:spacing w:lineRule="auto" w:line="240" w:before="0" w:after="0"/>
        <w:ind w:firstLine="434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 экспертиза работ на заочном этапе, которая включает оценивание работ, решение о допуске работы к очному этапу, </w:t>
      </w:r>
    </w:p>
    <w:p>
      <w:pPr>
        <w:pStyle w:val="Normal"/>
        <w:shd w:fill="FFFFFF" w:val="clear"/>
        <w:spacing w:lineRule="auto" w:line="240" w:before="0" w:after="0"/>
        <w:ind w:firstLine="434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возможные рекомендации авторам работ, </w:t>
      </w:r>
    </w:p>
    <w:p>
      <w:pPr>
        <w:pStyle w:val="Normal"/>
        <w:shd w:fill="FFFFFF" w:val="clear"/>
        <w:spacing w:lineRule="auto" w:line="240" w:before="0" w:after="0"/>
        <w:ind w:firstLine="434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определение секции, в которой будет проходить очная защита. </w:t>
      </w:r>
    </w:p>
    <w:p>
      <w:pPr>
        <w:pStyle w:val="Normal"/>
        <w:shd w:fill="FFFFFF" w:val="clear"/>
        <w:spacing w:lineRule="auto" w:line="240" w:before="0" w:after="0"/>
        <w:ind w:firstLine="434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а очном этапе экспертный совет, определенный для каждой секции в количестве не менее 3 человек осуществляет экспертизу работ, выставляя баллы по представленным критериям, коллегиально решает вопрос об определении лучших работ, награждении победителей, призеров, номина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ведение итогов.</w:t>
      </w:r>
    </w:p>
    <w:p>
      <w:pPr>
        <w:pStyle w:val="Normal"/>
        <w:spacing w:lineRule="auto" w:line="240" w:before="0" w:after="0"/>
        <w:ind w:firstLine="4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Лучшие работы определяются по итогам публичных выступлений в секциях Фестиваля экспертным советом, состав которого определен в п.5.2 данного Положения,  в соответствии с критериями, представленными в п.4.2 Положения. </w:t>
      </w:r>
    </w:p>
    <w:p>
      <w:pPr>
        <w:pStyle w:val="Normal"/>
        <w:spacing w:lineRule="auto" w:line="240" w:before="0" w:after="0"/>
        <w:ind w:firstLine="4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Авторы лучших работ награждаются дипломами и памятными знаками. По итогам очной защиты в каждой секции определяются победитель, призеры, номинанты. Примерный перечень номинаций Фестиваля прилагается в  Приложении № 2. Каждый участник получает сертификат участника. </w:t>
      </w:r>
    </w:p>
    <w:p>
      <w:pPr>
        <w:pStyle w:val="Normal"/>
        <w:spacing w:lineRule="auto" w:line="240" w:before="0" w:after="0"/>
        <w:ind w:firstLine="4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Руководители победителей, призеров и номинантов награждаются благодарственными письмами.  </w:t>
      </w:r>
    </w:p>
    <w:p>
      <w:pPr>
        <w:pStyle w:val="Normal"/>
        <w:spacing w:lineRule="auto" w:line="240" w:before="0" w:after="0"/>
        <w:ind w:firstLine="4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Аналитическая записка информационно-статистического характера предоставляется в МАУ ДО ГДТДиМ  «Одаренность и технологии».</w:t>
      </w:r>
    </w:p>
    <w:p>
      <w:pPr>
        <w:pStyle w:val="Normal"/>
        <w:spacing w:lineRule="auto" w:line="240" w:before="0" w:after="0"/>
        <w:ind w:firstLine="4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5. Апелляция по итогам проведения мероприятия не предусмотре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инансирование.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ирование Фестиваля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Данные об организаторах </w:t>
      </w:r>
      <w:r>
        <w:rPr>
          <w:rFonts w:cs="Times New Roman" w:ascii="Times New Roman" w:hAnsi="Times New Roman"/>
          <w:b/>
          <w:bCs/>
          <w:sz w:val="28"/>
          <w:szCs w:val="28"/>
        </w:rPr>
        <w:t>мероприятия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Муниципальное автономное общеобразовательное учреждение – гимназия №13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Екатеринбург, ул. К. Маркса, д.33; </w:t>
      </w:r>
      <w:r>
        <w:rPr>
          <w:rFonts w:cs="Times New Roman" w:ascii="Times New Roman" w:hAnsi="Times New Roman"/>
          <w:b/>
          <w:sz w:val="28"/>
          <w:szCs w:val="28"/>
        </w:rPr>
        <w:t xml:space="preserve">тел (факс) 254-25-37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o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gs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13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: Арефьева Тамара Алексеевна.</w:t>
      </w:r>
    </w:p>
    <w:p>
      <w:pPr>
        <w:pStyle w:val="Normal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</w:t>
      </w:r>
      <w:r>
        <w:rPr>
          <w:rFonts w:cs="Times New Roman" w:ascii="Times New Roman" w:hAnsi="Times New Roman"/>
          <w:bCs/>
          <w:sz w:val="28"/>
          <w:szCs w:val="28"/>
        </w:rPr>
        <w:t>Ответственный за проведение мероприятия</w:t>
      </w:r>
      <w:r>
        <w:rPr>
          <w:rFonts w:cs="Times New Roman" w:ascii="Times New Roman" w:hAnsi="Times New Roman"/>
          <w:sz w:val="28"/>
          <w:szCs w:val="28"/>
        </w:rPr>
        <w:t xml:space="preserve">: Зернова Наталья Рудольфовна, зав. кафедрой словесности, учитель русского языка и литературы,  тел. 8-904-987-19-97, 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it-IT"/>
          </w:rPr>
          <w:t>nr2506@mail.ru</w:t>
        </w:r>
      </w:hyperlink>
    </w:p>
    <w:p>
      <w:pPr>
        <w:pStyle w:val="TextBody"/>
        <w:spacing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spacing w:before="0" w:after="0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в городск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стивале «Филологический калейдоскоп»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  <w:t>2015-2016 уч.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74"/>
        <w:gridCol w:w="1060"/>
        <w:gridCol w:w="1475"/>
        <w:gridCol w:w="726"/>
        <w:gridCol w:w="916"/>
        <w:gridCol w:w="1074"/>
        <w:gridCol w:w="1130"/>
        <w:gridCol w:w="1321"/>
      </w:tblGrid>
      <w:tr>
        <w:trPr>
          <w:trHeight w:val="7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 уч-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редста-вления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ый перечень номинаций Фестива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илологический калейдоскоп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знаний в области филолог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ое мастерств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одход к изучению пробле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дебю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дебю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ая презентация работ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е мира и себя в не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ология: классика и современность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ый подход к изучению творчества уральских писателе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лощение идей журналистики в реальный проек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истории русского язы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к современным языковым процесса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проблемы и ее реш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аторское мастерств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ые иде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й коллективный проект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 зрительских симпат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ции, в которых проходила защита работ Фестиваля в 2015 году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формы диалога с искусством. 5-7 класс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формы диалога с искусством. 8-11 класс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 5-7 класс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 8-11 класс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. Текст. Речь. 5-7 классы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. Текст. Речь. 8-11 клас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r2506@mail.ru" TargetMode="External"/><Relationship Id="rId3" Type="http://schemas.openxmlformats.org/officeDocument/2006/relationships/hyperlink" Target="mailto:mou-gs13@mail.ru" TargetMode="External"/><Relationship Id="rId4" Type="http://schemas.openxmlformats.org/officeDocument/2006/relationships/hyperlink" Target="mailto:nr2506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56:00Z</dcterms:created>
  <dc:creator>alexander.m</dc:creator>
  <dc:description/>
  <cp:keywords/>
  <dc:language>en-US</dc:language>
  <cp:lastModifiedBy>alexander.m</cp:lastModifiedBy>
  <dcterms:modified xsi:type="dcterms:W3CDTF">2015-09-08T05:04:00Z</dcterms:modified>
  <cp:revision>3</cp:revision>
  <dc:subject/>
  <dc:title/>
</cp:coreProperties>
</file>